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5.11.2022 № 287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энергетики муниципального района «Заполярный район»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1п (в редакции постановлений от 02.02.2021 № 25п, от 05.05.2021 № 107п, от 16.06.2021 № 138п, от 30.06.2021 № 156п, от 15.09.2021 № 222п, от 10.11.2021 </w:t>
        <w:br/>
        <w:t>№ 267п, от 27.01.2022 № 17п, от 22.03.2022 № 55п, от 16.06.2022 № 140п, от 09.08.2022 № 192п, от 06.10.2022 № 236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 xml:space="preserve">       </w:t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круга» от 25.11.2022 № 287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энергетик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Паспорта муниципальной программы «Развитие энергетики муниципального района «Заполярный район» на 2021–2030 год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143 890,8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7 33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57 177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9 378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51 204,8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21 047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30 157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88 457,3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44 539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4 539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9 378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4"/>
              </w:rPr>
              <w:t>внебюджетных источников всего – 4 228,7 тыс. руб.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1 74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 480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143 890,8 тыс. руб., в том числе за счет средств окружного бюджета – 51 204,8 тыс. руб., за счет средств районного бюджета – 88 457,3 тыс. руб., за счет внебюджетных средств – 4 228,7 тыс. руб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  <w:highlight w:val="yellow"/>
        </w:rPr>
      </w:pPr>
      <w:r>
        <w:rPr>
          <w:rFonts w:eastAsia="Calibri"/>
          <w:bCs/>
          <w:sz w:val="26"/>
          <w:szCs w:val="26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энергетики муниципального района «Заполярный район»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2-11-25T10:32:00Z</cp:lastPrinted>
  <dcterms:modified xsi:type="dcterms:W3CDTF">2022-11-25T07:32:00Z</dcterms:modified>
  <cp:revision>8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